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hargeur de batterie 12 Volts Plo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005" cy="3550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55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xplication des composants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Le schéma et composants en noir sont le chargeur de base .</w:t>
      </w:r>
    </w:p>
    <w:p>
      <w:pPr>
        <w:pStyle w:val="Normal"/>
        <w:rPr>
          <w:sz w:val="20"/>
        </w:rPr>
      </w:pPr>
      <w:r>
        <w:rPr>
          <w:sz w:val="20"/>
        </w:rPr>
        <w:t>Le restant en rouge permet de visualiser si la batterie est en cours de charge ou bien chargée, c’est donc une option 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-La capa 1000 uF  sert à lisser la tension d’entrée ( disons qu’elle est optionnelle si l’alim est de bonne qualité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-La résistance 0,68 Ohm a été choisie afin de limiter le courant de charge maximum, le régulateur L200 à un seuil de limitation de courant à 0,45 Volt , la formule sera donc 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416" w:firstLine="708"/>
        <w:rPr>
          <w:sz w:val="20"/>
        </w:rPr>
      </w:pPr>
      <w:r>
        <w:rPr>
          <w:sz w:val="20"/>
        </w:rPr>
        <w:t>I(max)= 0,45/R  donc pour notre cas limitation à 700 mA ce qui correspond à peu prés à C/10 pour une batterie de 7 Ah.</w:t>
      </w:r>
    </w:p>
    <w:p>
      <w:pPr>
        <w:pStyle w:val="Normal"/>
        <w:ind w:left="1416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ttention, cette résistance va dissiper 0,68*0,7= 0,5 Watt, il faut donc prendre au moins une résistance de 1 watt 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-Le potar 5 KOhm relié à la résistance de 1 Kohms permet simplement de limiter la tension de sortie du chargeur , on règle afin d’obtenir entre 13,6 Volts et 14,2 Volts suivant l’utilisation de la batterie  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-La diode 1N4001 a été rajoutée afin d’éviter une décharge en cas de coupure de secteur , mais elle n’est pas non plus indispensable 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Les composants en rouge permettent d’allumer une diode lors du chargement de la batterie , c’est un montage tout simple : lors de la charge , une différence de potentiel dans la résistance 0.68 Ohm est «  amplifiée » afin d’allumer la led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i besoin de plus de renseignements , contactez moi :  jouanarp@esiee.f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8:43:00Z</dcterms:created>
  <dc:creator>Groupe ESIEE</dc:creator>
  <dc:description/>
  <cp:keywords/>
  <dc:language>en-US</dc:language>
  <cp:lastModifiedBy>Groupe ESIEE</cp:lastModifiedBy>
  <dcterms:modified xsi:type="dcterms:W3CDTF">2008-11-17T08:43:00Z</dcterms:modified>
  <cp:revision>2</cp:revision>
  <dc:subject/>
  <dc:title>Chargeur de batterie 12 Volts Plomb</dc:title>
</cp:coreProperties>
</file>